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880195599"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83212925"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682848671"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445290574"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347384414"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507551213"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028361767"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