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75666405"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1715501239"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550353933"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931983127"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035800848"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