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5040560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1933958070"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1848007043"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670952216"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407972281"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