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986780259"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108931512"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999378270"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84407379"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040236076"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06895898"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115131300"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