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2945828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703034550"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881738814"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0700115"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48664234"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