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482054283"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622912535"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1968687271"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591315284"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782551219"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