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764405595"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623865453"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82238436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751231951"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